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муниципального района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</w:r>
    </w:p>
    <w:p>
      <w:pPr>
        <w:pStyle w:val="ConsPlusNormal1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етский сад № 52 р.п. Дружинино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</w:tr>
    </w:tbl>
    <w:p>
      <w:pPr>
        <w:pStyle w:val="ConsPlusNormal1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траты на сеть «Интернет» и услуги Интернет-провайдер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8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2.1.2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ур-Экстерн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ческая поддержка программных продуктов 1С-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 xml:space="preserve">2.2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  <w:t>3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2415"/>
        <w:gridCol w:w="2954"/>
        <w:gridCol w:w="1651"/>
        <w:gridCol w:w="2271"/>
      </w:tblGrid>
      <w:tr>
        <w:trPr>
          <w:trHeight w:val="100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(штук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Цена за единицу (не более), ру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атраты в год  (не более), тыс. руб.</w:t>
            </w:r>
          </w:p>
        </w:tc>
      </w:tr>
      <w:tr>
        <w:trPr>
          <w:trHeight w:val="3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нтер лазер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748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5,74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1. Затраты на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62,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7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010,35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1. </w:t>
      </w:r>
      <w:r>
        <w:rPr/>
        <w:t>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9,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2,3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5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4"/>
          <w:szCs w:val="24"/>
          <w:lang w:val="ru-RU" w:bidi="ar-SA"/>
        </w:rPr>
        <w:t>5</w:t>
      </w:r>
      <w:r>
        <w:rPr/>
        <w:t>.1. Затраты на содержание и техническое обслуживание помещений: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805"/>
        <w:gridCol w:w="2268"/>
        <w:gridCol w:w="1843"/>
        <w:gridCol w:w="1487"/>
      </w:tblGrid>
      <w:tr>
        <w:trPr>
          <w:trHeight w:val="269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ремонтные расх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1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96,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60,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29,18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35"/>
        <w:gridCol w:w="8"/>
        <w:gridCol w:w="2126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</w:tbl>
    <w:p>
      <w:pPr>
        <w:pStyle w:val="Normal"/>
        <w:ind w:firstLine="720"/>
        <w:rPr>
          <w:rFonts w:ascii="Times New Roman" w:hAnsi="Times New Roman" w:cs="Calibri"/>
          <w:sz w:val="24"/>
          <w:szCs w:val="24"/>
          <w:lang w:val="ru-RU" w:bidi="ar-SA"/>
        </w:rPr>
      </w:pPr>
      <w:r>
        <w:rPr>
          <w:rFonts w:cs="Calibri" w:ascii="Times New Roman" w:hAnsi="Times New Roman"/>
          <w:sz w:val="24"/>
          <w:szCs w:val="24"/>
          <w:lang w:val="ru-RU" w:bidi="ar-SA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4"/>
          <w:szCs w:val="24"/>
          <w:lang w:val="ru-RU" w:bidi="ar-SA"/>
        </w:rPr>
        <w:t>5.1.2</w:t>
      </w:r>
      <w:r>
        <w:rPr/>
        <w:t>. Затраты на вывоз и утилизацию ТБО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Количество м</w:t>
            </w:r>
            <w:r>
              <w:rPr>
                <w:rFonts w:cs="Calibri" w:ascii="Times New Roman" w:hAnsi="Times New Roman"/>
                <w:sz w:val="24"/>
                <w:szCs w:val="24"/>
                <w:vertAlign w:val="superscript"/>
                <w:lang w:val="ru-RU" w:bidi="ar-SA"/>
              </w:rPr>
              <w:t>3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vertAlign w:val="superscript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вывоза 1м</w:t>
            </w:r>
            <w:r>
              <w:rPr>
                <w:rFonts w:cs="Calibri" w:ascii="Times New Roman" w:hAnsi="Times New Roman"/>
                <w:sz w:val="24"/>
                <w:szCs w:val="24"/>
                <w:vertAlign w:val="superscript"/>
                <w:lang w:val="ru-RU" w:bidi="ar-SA"/>
              </w:rPr>
              <w:t xml:space="preserve">3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08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,4</w:t>
            </w:r>
          </w:p>
        </w:tc>
      </w:tr>
    </w:tbl>
    <w:p>
      <w:pPr>
        <w:pStyle w:val="Normal"/>
        <w:ind w:firstLine="720"/>
        <w:rPr>
          <w:rFonts w:ascii="Times New Roman" w:hAnsi="Times New Roman" w:cs="Calibri"/>
          <w:sz w:val="24"/>
          <w:szCs w:val="24"/>
          <w:lang w:val="ru-RU" w:bidi="ar-SA"/>
        </w:rPr>
      </w:pPr>
      <w:r>
        <w:rPr>
          <w:rFonts w:cs="Calibri" w:ascii="Times New Roman" w:hAnsi="Times New Roman"/>
          <w:sz w:val="24"/>
          <w:szCs w:val="24"/>
          <w:lang w:val="ru-RU" w:bidi="ar-SA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Затраты на услуги по содержанию имущества,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и дезинфекция системы вент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секция и дератизация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4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нерго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5.1.4. Затраты на ремонтные расходы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мена входного дверного блока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3,3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емонт сантехнической системы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7,3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5.2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Затраты на утилизацию люминесцентных ламп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тилизация люминесцентных лам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5.3.</w:t>
      </w:r>
      <w:r>
        <w:rPr>
          <w:rFonts w:cs="Calibri" w:ascii="Calibri" w:hAnsi="Calibri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35"/>
        <w:gridCol w:w="2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служивание системы видеона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6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1. Затраты на услуги проведение исследований, измерение параметров микроклимата и искусственной освещенн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 w:bidi="ar-SA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ведение исслед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мерение параметров микроклимата и искусственной освещен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0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</w:t>
      </w:r>
      <w:r>
        <w:rPr/>
        <w:t>. Затраты на проведение медицинского осмотра сотрудник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66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/>
      </w:pPr>
      <w:r>
        <w:rPr/>
        <w:t>7.1. Затраты на приобретение основных средств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четчик тепловодоснаб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2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овать детск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овать детск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овать детска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одеж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камейка в раздевал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ка для подел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ка для игруш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ка для игруше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ул детск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голок детский игрово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3,8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ол компьютерн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3. Приобретение оборудования для детских игровых площадок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59"/>
        <w:gridCol w:w="1417"/>
        <w:gridCol w:w="1985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4</w:t>
            </w:r>
          </w:p>
        </w:tc>
      </w:tr>
    </w:tbl>
    <w:p>
      <w:pPr>
        <w:pStyle w:val="Normal"/>
        <w:spacing w:lineRule="auto" w:line="360" w:before="0" w:after="0"/>
        <w:ind w:left="-426" w:firstLine="1135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0" w:after="0"/>
        <w:ind w:left="-426" w:firstLine="113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4. Приобретение оборудования для прачеч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42"/>
        <w:gridCol w:w="1559"/>
        <w:gridCol w:w="1417"/>
        <w:gridCol w:w="1985"/>
      </w:tblGrid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уши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2,388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тиральная маш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6,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1135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5. Приобретение оборудования для пищебл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542"/>
        <w:gridCol w:w="1559"/>
        <w:gridCol w:w="1417"/>
        <w:gridCol w:w="1985"/>
      </w:tblGrid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Холоди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обильный кондиц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4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1.</w:t>
      </w:r>
      <w:r>
        <w:rPr>
          <w:rFonts w:cs="Calibri" w:ascii="Calibri" w:hAnsi="Calibri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2447"/>
      </w:tblGrid>
      <w:tr>
        <w:trPr>
          <w:trHeight w:val="15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на приобретение продуктов питания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(не более), тыс. руб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30,25712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94,905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564,0507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989,2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684"/>
        <w:gridCol w:w="992"/>
        <w:gridCol w:w="1559"/>
        <w:gridCol w:w="1134"/>
        <w:gridCol w:w="2410"/>
        <w:gridCol w:w="167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(не более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сновных работников(детей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умага для ксерокса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1,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,104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кладыш фай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74,4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59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льбом 08л для рисования Муль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9,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573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льбом 12л для рисования Верные друз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25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льбом 12л для рисования Дельф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516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ланк личная карточка сотрудника форма 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25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ланк Паспорт антитеррористической защищ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7,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277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умага туалетная Михайл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6,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17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умага цветная А406л06цв.Муль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,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64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атман А4 Гознак 100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77,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775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Воспитателя группы 1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69,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694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График генеральных уборок 32л1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6,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56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Санитарный жур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5,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18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Учета водопотребления приб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83,9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839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учета генеральных убо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1,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41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Учета инструкций по охра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,3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113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Учета огнетуш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8,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382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Учета температурного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5,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354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урнал классный для регистраци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85,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85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арандаш чгр6,4мм Русский карандаш 2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,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73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арандаши цветные 06шт Ск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40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арандаши цветные 06шт Рад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80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артон цветной 6л6цв Черепа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7,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4304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исть белка №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9,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686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исть белка №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9,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3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лей карандаш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ar-SA"/>
              </w:rPr>
              <w:t>Krau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0,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23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нига Складского учета материалов форма М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4,6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346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раска акварельная 06цв Юный шк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68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раска гуашь 06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2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899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астик кауч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,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7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оток картон Накоп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3,4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469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ожницы дет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7,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8558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кет поэл.для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5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53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пка конверт на кноп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7,6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076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пка рег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10,6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106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пка регист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5,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05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пка скоросш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37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пка скоросшив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6,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1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апка уго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17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ластилин 06цв Юный шк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,915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пагат полипропи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24,5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24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,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23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кобы для степлера №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115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кобы для степлера №24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2,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4804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коросшиватель 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5,7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14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котч двухсторо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2,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163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котч канцеля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16,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99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котч упаков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32,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385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еп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45,5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0,045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1.2.1  Затраты на приобретение хозяйственных товаро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2"/>
        <w:gridCol w:w="1508"/>
        <w:gridCol w:w="1417"/>
        <w:gridCol w:w="1696"/>
        <w:gridCol w:w="1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товаров, работ, усл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за единицу (не более),руб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378" w:leader="none"/>
                <w:tab w:val="center" w:pos="543" w:leader="none"/>
              </w:tabs>
              <w:autoSpaceDE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 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форки для электропли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890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7,34096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тла садов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64,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16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1.2.2. Затраты на приобретение чистящих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2"/>
        <w:gridCol w:w="1508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именование товаров, работ, усл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Ерш для детских бутыло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5,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320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истящее средство Ко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2,9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377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рошок стиральный Ушастый нян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36,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,673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чатки латек.сверхпро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77,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577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чатки х/б+ПВ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5,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15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аблетка ДЕО-хло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10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810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япкодержатель металлическ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0,8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130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убка для посуды металлическ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,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016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для посуды Золуш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1,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06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  Антиржавчина гел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2,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052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для труб Кро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,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503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 Ко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8,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,897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ство чист. Универсальное Прогре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17,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,303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1.2.3. Затраты на приобретение строительно-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2"/>
        <w:gridCol w:w="1508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именование товаров, работ, услу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раска в/дис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ф. лист окр 120*1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маль ПФ-115 2,7 к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а проф. 20*40*3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инолеу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емян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руба ПП д.20*4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литка кафельна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бо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3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8.2. Затраты на 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39,847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24,203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val="ru-RU" w:eastAsia="ru-RU" w:bidi="ar-SA"/>
        </w:rPr>
      </w:pPr>
      <w:r>
        <w:rPr>
          <w:rFonts w:eastAsia="Calibri" w:cs="Times New Roman" w:ascii="Times New Roman" w:hAnsi="Times New Roman"/>
          <w:b/>
          <w:lang w:val="ru-RU"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val="ru-RU" w:eastAsia="ru-RU" w:bidi="ar-SA"/>
        </w:rPr>
      </w:pPr>
      <w:r>
        <w:rPr>
          <w:rFonts w:eastAsia="Calibri" w:cs="Times New Roman" w:ascii="Times New Roman" w:hAnsi="Times New Roman"/>
          <w:b/>
          <w:lang w:val="ru-RU" w:eastAsia="ru-RU" w:bidi="ar-S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ru-RU" w:eastAsia="ru-RU"/>
        </w:rPr>
        <w:t>9.</w:t>
      </w:r>
      <w:r>
        <w:rPr>
          <w:rFonts w:cs="Times New Roman" w:ascii="Times New Roman" w:hAnsi="Times New Roman"/>
          <w:b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1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Style10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0:00Z</dcterms:created>
  <dc:creator>Никулина</dc:creator>
  <dc:description/>
  <cp:keywords/>
  <dc:language>en-US</dc:language>
  <cp:lastModifiedBy>СпециалистЗакупки</cp:lastModifiedBy>
  <cp:lastPrinted>2016-12-14T13:34:00Z</cp:lastPrinted>
  <dcterms:modified xsi:type="dcterms:W3CDTF">2018-07-11T04:35:00Z</dcterms:modified>
  <cp:revision>24</cp:revision>
  <dc:subject/>
  <dc:title>Приложение № 1</dc:title>
</cp:coreProperties>
</file>